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7885883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sz w:val="28"/>
          <w:szCs w:val="28"/>
          <w:lang w:val="en-US"/>
        </w:rPr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18.11.2025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</w:rPr>
        <w:t xml:space="preserve">.                                         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2300-67/VIII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 від 09.07.2024 року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№ </w:t>
      </w:r>
      <w:r>
        <w:rPr>
          <w:color w:val="000000"/>
          <w:sz w:val="28"/>
          <w:szCs w:val="28"/>
        </w:rPr>
        <w:t>1621–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Про затвердження міської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и 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ідприємства «Муніципальна варта» Павлоград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іської ради на 2025-2027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22 ч.1 ст.26 Закону України "Про місцеве самоврядування в Україні", </w:t>
      </w:r>
      <w:r>
        <w:rPr>
          <w:color w:val="000000"/>
          <w:sz w:val="28"/>
          <w:szCs w:val="28"/>
        </w:rPr>
        <w:t xml:space="preserve">з метою належного забезпечення профілактики       правопорушень і охорони громадського порядку, </w:t>
      </w:r>
      <w:r>
        <w:rPr>
          <w:sz w:val="28"/>
          <w:szCs w:val="28"/>
        </w:rPr>
        <w:t>забезпечення дієвого контролю за станом благоустрою у місті, забезпечення чистоти, порядку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м. Павлограді, Павлоград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Внести зміни до Додатку 2 рішення сесії Павлоградської міської ради  </w:t>
        <w:br/>
        <w:t xml:space="preserve">       від 09.07.2024р. № 1621-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«Перелік завдань і заходів міської програми </w:t>
        <w:br/>
        <w:t xml:space="preserve">       «Забезпечення діяльності комунального підприємства «Муніципальна варта» </w:t>
        <w:br/>
        <w:t xml:space="preserve">       Павлоградської міської ради на 2025-2027 роки» в м. Павлоград та викласти  </w:t>
        <w:br/>
        <w:t xml:space="preserve">       його в новій редакції згідно з додатком 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Фінансовому управлінню Павлоградської міської ради при плануванні </w:t>
        <w:br/>
        <w:t xml:space="preserve">      міського бюджету на 2025-2026 роки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</w:t>
        <w:br/>
        <w:t xml:space="preserve">       КП «Муніципальна варта»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Загальне керівництво по виконанню даного рішення покласти на першого </w:t>
        <w:br/>
        <w:t xml:space="preserve">       заступника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Контроль за виконанням даного рішення покласти на постійну    </w:t>
        <w:br/>
        <w:t xml:space="preserve">       депутатську комісію з питань планування, бюджету, фінансів, економічних  </w:t>
        <w:br/>
        <w:t xml:space="preserve">       реформ, інвестицій, підприємництва та торгівл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59:00Z</dcterms:created>
  <dc:creator>Z&amp;Z Relax Inn feat. dr.alban</dc:creator>
  <dc:description/>
  <cp:keywords/>
  <dc:language>en-US</dc:language>
  <cp:lastModifiedBy>rada3</cp:lastModifiedBy>
  <cp:lastPrinted>2024-10-29T09:07:00Z</cp:lastPrinted>
  <dcterms:modified xsi:type="dcterms:W3CDTF">2025-11-20T12:18:00Z</dcterms:modified>
  <cp:revision>7</cp:revision>
  <dc:subject/>
  <dc:title>У к р а ї н а</dc:title>
</cp:coreProperties>
</file>